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НОМОКОНОВСКО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24» октября 2013</w:t>
        <w:tab/>
        <w:tab/>
        <w:tab/>
        <w:tab/>
        <w:tab/>
        <w:tab/>
        <w:t xml:space="preserve">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 сельского поселения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, в соответствии с пунктом 5 статьи 179.4 Бюджетного кодекса Российской Федерации, пунктом 5 части 1 статьи 15 Федерального закона от 06.10.2003г. № 131-ФЗ «Об общих принципах организации местного самоуправления в Российской Федерации»,Федеральным законом от 08 ноября 2007 года №  257-ФЗ «Об автомобильных дорогах и о дорожной деятельности в Российской Федерации», руководствуясь </w:t>
      </w:r>
      <w:r>
        <w:rPr>
          <w:color w:val="000000"/>
          <w:sz w:val="28"/>
          <w:szCs w:val="28"/>
        </w:rPr>
        <w:t>Уставом сельского поселения «Номоконовское»</w:t>
      </w:r>
      <w:r>
        <w:rPr>
          <w:sz w:val="28"/>
          <w:szCs w:val="28"/>
        </w:rPr>
        <w:t>, Совет сельского поселения «Номок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оздать  муниципальный  дорожный фонд сельского поселения «Номоконовское»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 Положение о муниципальном дорожном фонде сельского поселения «Номоконовское»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 Контроль за выполнением настоящего решения возложить на постоянную комиссию Совета сельского поселения «Номоконовское» по финансовым и экономически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моконовское»                                                        С.В. 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98"/>
      </w:tblGrid>
      <w:tr>
        <w:trPr/>
        <w:tc>
          <w:tcPr>
            <w:tcW w:w="25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8" w:type="dxa"/>
            <w:tcBorders/>
          </w:tcPr>
          <w:p>
            <w:pPr>
              <w:pStyle w:val="ConsPlusNormal"/>
              <w:widowControl/>
              <w:ind w:left="-4390" w:right="-108" w:firstLine="439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ТВЕРЖДЕНО</w:t>
            </w:r>
          </w:p>
          <w:p>
            <w:pPr>
              <w:pStyle w:val="ConsPlusNormal"/>
              <w:widowControl/>
              <w:ind w:left="-4390" w:right="-108" w:firstLine="439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м Совета сельского поселения</w:t>
            </w:r>
          </w:p>
          <w:p>
            <w:pPr>
              <w:pStyle w:val="ConsPlusNormal"/>
              <w:widowControl/>
              <w:ind w:left="-4390" w:right="-108" w:firstLine="43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омоконовское» № 22 от «24» октября 2013 год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Номоко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1 Настоящее Положение о муниципальном дорожном фонде сельского поселения «Номоконовское» (далее – Положение) разработано в соответствии со статьей 179.4 Бюджетного кодекса Российской Федерации и определяет порядок формирования и использования муниципального дорожного фонда сельского поселения «Номоконовское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2 Муниципальный дорожный фонд сельского поселения «Номоконовское» (далее – дорожный фонд) - часть средств бюджета сельского поселения «Номоконовское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сельского поселения «Номоконовское»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3  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муниципального дорожного фонда сельского поселения «Номоконовское»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1 Объем бюджетных ассигнований дорожного фонда утверждается решением Совета сельского поселения «Номоконовское» о бюджете на очередной финансовый год  в размере не менее суммы прогнозируемого объема доходов бюджета сельского поселения от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остатка средств дорожного фонда на 1 января очередного финансового года (за исключением года создания дорожного фонда)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sz w:val="28"/>
          <w:szCs w:val="28"/>
        </w:rPr>
        <w:t>-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sz w:val="28"/>
          <w:szCs w:val="28"/>
        </w:rPr>
        <w:t>- 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федерального знач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sz w:val="28"/>
          <w:szCs w:val="28"/>
        </w:rPr>
        <w:t>-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sz w:val="28"/>
          <w:szCs w:val="28"/>
        </w:rPr>
        <w:t>- денежных средств, поступающих в бюджет сельского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3"/>
        <w:rPr/>
      </w:pPr>
      <w:r>
        <w:rPr>
          <w:sz w:val="28"/>
          <w:szCs w:val="28"/>
        </w:rPr>
        <w:t>-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дополнительных нормативов по доходам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установленных Законом о бюджете Забайкальского края на очередной финансовый год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бюджетных кредитов на финансовое обеспечение дорожной деятельности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2 Объем бюджетных ассигнований дорожного фонда может корректироваться с учетом исполнения бюджета сельского поселения «Номоконовское» за текущий год и потребности в назначениях на очередной финансовый год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3 Объем бюджетных ассигнований дорожного фонда может быть увеличен в текущем году в случае направления дополнительных доходов в соответствии с решением Совета сельского поселения «Номоконовское» с учетом потребности в назначениях в текущем году, в том числе в целях обеспечения софинансирования расходов с дорожным фондом Забайкальского кра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спользования муниципального дорожного фонда сельского поселения «Номоконовское»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3.1 Средства дорожного фонда направляются на дорожную деятельность в отношении автомобильных дорог общего пользования местного значения сельского поселения «Номоконовское»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 К целевым направлениям расходов дорожного фонда относятся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>1) выполнение работ по капитальному ремонту, ремонту и содержанию автомобильных дорог общего пользования сельского поселения «Номоконовское»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оектирование и строительство (реконструкция) автомобильных дорог общего пользования местного значения с твердым покрытием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>3) обустройство автомобильных дорог общего пользования местного значения сельского поселения «Номоконовское» в целях повышения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>4) 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 сельского поселения «Номоконовское»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огашение задолженности по бюджетным кредитам, полученным сельским поселением «Номоконовское» из краевого бюджета на строительство (реконструкцию), капитальный ремонт, ремонт и содержание автомобильных дорог общего пользования местного значения, и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>6) осуществление иных мероприятий в отношении автомобильных дорог общего пользования местного значения сельского поселения «Номоконовское» во исполнение нормативных правовых актов Совета сельского поселения «Номоконовское», администрации сельского поселения «Номоконовское»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>7) финансирование мероприятий дорожной деятельности в рамках целевых программ, действующих на территории сельского поселения «Номоконовское».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 Главным получателем и распорядителем средств дорожного фонда является Администрация сельского поселения «Номоконовское» (далее – Администрация)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 Расходование средств дорожного фонда осуществляется в пределах бюджетных расходов на основании показателей сводной бюджетной росписи и лимитов бюджетных обязательств, утвержденных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left="426" w:right="-1" w:firstLine="28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 Перечень объектов капитального ремонта, ремонта автомобильных дорог общего пользования местного значения, перечень объектов строительства и реконструкции автомобильных дорог общего пользования местного значения, утверждается постановлением администрации сельского поселения «Номоконовское» в составе муниципальной целевой программы по согласованию с Советом сельского поселения «Номоконовское».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 Администрация сельского поселения «Номоконовское» обеспечивает целевое, эффективное и правомерное использование средств дорожного фон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едоставление субсидии из дорожного фонда муниципального района «Шилкинский район» бюджету сельского поселения «Номоконовское» 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>1) Предоставление субсидии бюджету поселения на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населенных пункт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ловиями предоставления субсидии из муниципального дорожного фонда для поселения являются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>- наличие в бюджете поселения бюджетных ассигнований на софинансирование расходных обязательств органов местного самоуправления на обеспечение дорожной деятельности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личие согласованной и утвержденной в установленном порядке сметной документации на выполнение комплекса работ по содержанию, строительству, капитальному ремонту (ремонту) автомобильных дорог, имеющей положительное заключение государственной экспертизы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личие перечня автомобильных дорог общего пользования местного значения, перечня дворовых территорий многоквартирных домов, проездов к дворовым территориям многоквартирных домов в границах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left="426" w:firstLine="282"/>
        <w:jc w:val="both"/>
        <w:outlineLvl w:val="0"/>
        <w:rPr/>
      </w:pPr>
      <w:r>
        <w:rPr>
          <w:sz w:val="28"/>
          <w:szCs w:val="28"/>
        </w:rPr>
        <w:t>Предоставление субсидии из дорожного фонда муниципального района «Шилкинский район» бюджету сельского поселения «Номоконовское» осуществляется на основании заключенного между Администрацией муниципального района «Шилкинский район» и администрацией сельского поселения Соглашения о предоставлении субсидии (далее – Соглашение), предусматривающего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б объеме субсидии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именование объектов, их сметную стоимость, сроки выполнения работ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>- сроки и порядок представления документов и отчетов об исполнении сельским поселением обязательств, предусмотренных Соглашением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рядок осуществления контроля за исполнением условий Соглаш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условия, определяемые по соглашению сторон.</w:t>
      </w:r>
    </w:p>
    <w:p>
      <w:pPr>
        <w:pStyle w:val="Normal"/>
        <w:numPr>
          <w:ilvl w:val="0"/>
          <w:numId w:val="0"/>
        </w:numPr>
        <w:autoSpaceDE w:val="false"/>
        <w:ind w:left="426" w:firstLine="28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Номоконовское» обязана ежемесячно представлять в Управление по инвестиционной политике и развитию инженерной инфраструктуры Администрации муниципального района «Шилкинский район» отчеты о расходах местных бюджетов, осуществляемых в соответствии с заключенными Соглашениями, по форме и в сроки, установленные Администрацией муниципального района «Шилк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ет об использовании муниципального дорожного фонда сельского поселения «Номоконовское»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ьзовании бюджетных ассигнований дорожного фонда формируется в составе бюджетной отчетности об исполнении бюджета сельского поселения «Номоконовское» и предоставляется в Совет сельского поселения «Номоконовское» одновременно с годовым отчетом об исполнении бюджета сельского поселения «Номоконовское» и подлежит обязательному опубликованию и размещению на официальном сайте администрации сельского поселения «Номоконовское» в сети «Интернет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5:00Z</dcterms:created>
  <dc:creator>x</dc:creator>
  <dc:description/>
  <cp:keywords/>
  <dc:language>en-US</dc:language>
  <cp:lastModifiedBy>Совет</cp:lastModifiedBy>
  <cp:lastPrinted>2013-11-08T13:58:00Z</cp:lastPrinted>
  <dcterms:modified xsi:type="dcterms:W3CDTF">2013-11-08T05:01:00Z</dcterms:modified>
  <cp:revision>4</cp:revision>
  <dc:subject/>
  <dc:title>проект</dc:title>
</cp:coreProperties>
</file>